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ЙТИНГ ПО СРЕДНЕМУ БАЛЛУ АТТЕС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ГАПОУ «БЕЛГОРОДСКИЙ СТРОИТЕЛЬНЫ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ециальность 08.02.03 Производство неметаллических строительных изделий и конструкц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базе 9 классов (обучение за счет средств областного бюджета) на </w:t>
      </w:r>
      <w:r>
        <w:rPr>
          <w:rFonts w:cs="Times New Roman" w:ascii="Times New Roman" w:hAnsi="Times New Roman"/>
          <w:b/>
          <w:color w:val="FF0000"/>
        </w:rPr>
        <w:t>01 августа 2016 год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678"/>
        <w:gridCol w:w="993"/>
        <w:gridCol w:w="1417"/>
        <w:gridCol w:w="1843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ба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стак Иван Юр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хотин Александр Андр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оденко Александр Никола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пкина Ирина Игор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нов Роман Пав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а Анастасия Рома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рыкин Даниил Серг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 Дмитрий Андр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 Даниил Серг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акова Алина Александ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гулин Теймур Шахзият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едова Ангелина Александ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галов Максим Юр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х Андрей Андр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гинов Никита Серг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сс Денис Дмитри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гин Вячеслав Серг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курин Даниил Витал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урат Александр Алекс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ин Иван Константи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гин Владислав Серг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инский Артем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тов Александр Яковл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инов Максим Витал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0:31:00Z</dcterms:created>
  <dc:creator>User</dc:creator>
  <dc:description/>
  <cp:keywords/>
  <dc:language>en-US</dc:language>
  <cp:lastModifiedBy>User</cp:lastModifiedBy>
  <cp:lastPrinted>2016-07-30T08:43:00Z</cp:lastPrinted>
  <dcterms:modified xsi:type="dcterms:W3CDTF">2016-07-30T05:49:00Z</dcterms:modified>
  <cp:revision>30</cp:revision>
  <dc:subject/>
  <dc:title/>
</cp:coreProperties>
</file>